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764"/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ting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et using tent card with name printed backwards on the other side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cka Chicka Boom Boom  Look who’s here in our room (then say name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ock,knock Who’s the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  <w:u w:val="single"/>
              </w:rPr>
              <w:t>(</w:t>
            </w:r>
            <w:r>
              <w:rPr>
                <w:sz w:val="20"/>
                <w:szCs w:val="20"/>
                <w:u w:val="single"/>
              </w:rPr>
              <w:t xml:space="preserve">first name) 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first name who?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student says first and last name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et with a high fiv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w a prop (pencil, etc) and brainstorm what you know about it.  When everyone is ready, the first student takes the prop, turns to their neighbor and says, “Good morning,__. Did you know (they say a fact about the prop)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student says “Good morning, ___/ Yes, I know.” Then repeats the process with the person next to them.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do you have the most fun—alone, with a large group, with a few friends—why?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do you feel during a thunderstorm?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do you feel on a warm sunny day?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you feel when you want something very badly and you cannot have it?  Why is this so important to have?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do you feel when you do something that is very good?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LL DAYS OF WE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 spells a letter.  If student gets the letter “d”, they need to sit down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CAN YOU GUESS? </w:t>
            </w:r>
            <w:r>
              <w:rPr>
                <w:sz w:val="20"/>
                <w:szCs w:val="20"/>
              </w:rPr>
              <w:t>Have a notecard on their desk and tell them to write facts such as “I love insects, I am the oldest of 3 kids”.  These facts should be true and appropriate to share.  They should not put their name on the card.  Bring card to meeting, collect and shuffle- pass out. Students take turns reading cards and guessing who it is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CE VALU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white boards, student writes a 4 or 5 digit number – not showing anyone else.  They have to line up from greatest to least. (talking or not talking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ess the wo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t a word etc. from our map skills on a student’s back.  Others have to give a hint about the meaning and the student has to guess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MAT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the paper about classification- read a list to each student to see if that student can find the mismat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243"/>
        <w:gridCol w:w="2337"/>
        <w:gridCol w:w="1843"/>
        <w:gridCol w:w="1571"/>
        <w:gridCol w:w="1507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7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ting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Group says</w:t>
            </w:r>
            <w:r>
              <w:rPr>
                <w:sz w:val="20"/>
                <w:szCs w:val="20"/>
              </w:rPr>
              <w:t xml:space="preserve"> ”Jump in” and the student being greeted jumps toward the middle of the circle. </w:t>
            </w:r>
            <w:r>
              <w:rPr>
                <w:sz w:val="20"/>
                <w:szCs w:val="20"/>
                <w:u w:val="single"/>
              </w:rPr>
              <w:t>Then group</w:t>
            </w:r>
            <w:r>
              <w:rPr>
                <w:sz w:val="20"/>
                <w:szCs w:val="20"/>
              </w:rPr>
              <w:t xml:space="preserve"> says”jump out” Student jumps back to spot. </w:t>
            </w:r>
            <w:r>
              <w:rPr>
                <w:sz w:val="20"/>
                <w:szCs w:val="20"/>
                <w:u w:val="single"/>
              </w:rPr>
              <w:t>Group says</w:t>
            </w:r>
            <w:r>
              <w:rPr>
                <w:sz w:val="20"/>
                <w:szCs w:val="20"/>
              </w:rPr>
              <w:t xml:space="preserve"> “Turn yourself about” Student spins around until facing again. </w:t>
            </w:r>
            <w:r>
              <w:rPr>
                <w:sz w:val="20"/>
                <w:szCs w:val="20"/>
                <w:u w:val="single"/>
              </w:rPr>
              <w:t>Group:</w:t>
            </w:r>
            <w:r>
              <w:rPr>
                <w:sz w:val="20"/>
                <w:szCs w:val="20"/>
              </w:rPr>
              <w:t xml:space="preserve"> We want to know your name, so please call it out. </w:t>
            </w:r>
            <w:r>
              <w:rPr>
                <w:sz w:val="20"/>
                <w:szCs w:val="20"/>
                <w:u w:val="single"/>
              </w:rPr>
              <w:t xml:space="preserve">Student responds with name. </w:t>
            </w:r>
            <w:r>
              <w:rPr>
                <w:sz w:val="20"/>
                <w:szCs w:val="20"/>
              </w:rPr>
              <w:t xml:space="preserve">  GROUP: Good morning,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l Gree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ryone stands up-toss a ball to someone-greeting them.  Then that student sits dow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ed eye Gree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sit in a circle with their eyes closed.  The teacher says “Good Morning,__” Then that student hears their name, they open their eyes and return the greeting.  Then they greet someone who has their eyes closed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owball figh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 student will come to the circle with their name written on a piece of paper.  Students then crumple their paper and give time for a “snowball fight”.  At the end of the “snowball fight” each student needs to grab one “snowball”, open it and greet the student whose name is on their piece of paper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ound the World Gree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inflatable globe (or I think there is a globe in Science room) Students toss or roll to another student.  Wherever thumb lands student says “Hello __ from (name of place their thumb is over). Greeted back then that student does the same to another student.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s been something fun at school so far?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kind of program do you enjoy most on TV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ould you do to entertain your family without spending money?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a rule you have to follow at home?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do you think makes a good friend?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M UP BRAINSTORMING TOPI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4"/>
                <w:szCs w:val="24"/>
              </w:rPr>
              <w:t>See paper )</w:t>
            </w:r>
            <w:r>
              <w:rPr>
                <w:sz w:val="20"/>
                <w:szCs w:val="20"/>
              </w:rPr>
              <w:t xml:space="preserve"> Pick several topics sand have them brainstorm what would fit. Ex.  “things that roll”, “things made of glass”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NDMOTHER’S  TRUN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I’m going on a trip, and I need to pack my grandmother’s trunk.” Go around the circle, each naming what was said previously and adding something els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IN STRETCHER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ee pape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divide them into 2 groups.  Have them list on white boards as many things as they can that fit into that category.  Ex. “games that can be played by: 1) one person alone 2) more than one person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UP CHARAD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ose a fairly broad category, such as animals, . One group might get dogs, another might get cows, etc.  Each group takes a few min. to figure out how to act this topic without words, sounds or props. All students in the group work together. All others guess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VERBAL BIRTHDAY LINEU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line up according to their month and day of birth without talk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ting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ok Character Gree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morning message tell students to put name of favorite book character on sticky note and wear it.  They are greeted with that name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kie Greeting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e Min. Greetin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gle and say good morning.  Must look at them and count how many people they can greet in a min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iday sing along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. SHA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. SHA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. SHA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MANY WAYS CAN YOU THINK TO USE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EE COPIED PAPER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IS A TYPE OF 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ee copied pape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. “carrot is a type of…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go around 2 or 3 times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 BA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leader is chosen.  The leader begins the chant: </w:t>
            </w:r>
            <w:r>
              <w:rPr>
                <w:i/>
                <w:sz w:val="20"/>
                <w:szCs w:val="20"/>
              </w:rPr>
              <w:t>Ali Baba and forty thieves, Camels, horses, you and me!.</w:t>
            </w:r>
            <w:r>
              <w:rPr>
                <w:sz w:val="20"/>
                <w:szCs w:val="20"/>
              </w:rPr>
              <w:t xml:space="preserve"> This is said while making a simple motion.  After saying the chant once, a different motion is done while saying the chant again.  The person to the left picks up this motion.  This continues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750"/>
        <w:gridCol w:w="1596"/>
        <w:gridCol w:w="2203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7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ting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eet and share—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What’s the News?”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rtual High Fiv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ap, Snap clap greetin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wn name on first snap, next student name on second snap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ip Gree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ryone stands up.  Decide how many you will skip.  If you skip 4, greet the 5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person then take that place and sit down.  This continues until all are greeted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ey </w:t>
            </w:r>
            <w:r>
              <w:rPr>
                <w:sz w:val="24"/>
                <w:szCs w:val="24"/>
                <w:u w:val="single"/>
              </w:rPr>
              <w:t>“</w:t>
            </w:r>
            <w:r>
              <w:rPr>
                <w:sz w:val="24"/>
                <w:szCs w:val="24"/>
              </w:rPr>
              <w:t>____” the weekend’s near, what are you gonna do when it really gets here?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e Greeting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ould you do if you were the teacher and everyone forgot their homework?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ould you do if you had four math problems marked wrong that were right?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something you do well?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student name their favorite ___. And then the student next to them repeats what their neighbor liked and then state what they like.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ARE THESE ALIKE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EE PAPER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F, ELF,THERE’S AN ELF ON THE SHELF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k a student to be the elf.  They sit in a chair facing away from the circle and they say, “Elf, Elf, there’s an elf on the shelf”.  Then the teacher picks a student to say “It is I,” in a disguised voice.  Then this person goes to the chair to be the elf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NGS YOU CAN CHANGE OR NOT CHANG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EE PAPER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PLICATION FLASHCARDS IN OR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flashcards or put a multiplication fact on a notecard for each student- ex. 7 x 5, 8 x 6.  They have to figure out the answer and line up by answer from greatest to least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WHA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an object, pass it around saying :”this is a (ex. Dinosaur egg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  <w:r>
              <w:rPr>
                <w:sz w:val="20"/>
                <w:szCs w:val="20"/>
              </w:rPr>
              <w:t xml:space="preserve"> The student says “A what?” and the person says “A dinosaur egg”.  This continues around the circle.  Use a second object giving it a name and simultaneously pass it in the opposite directi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576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3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7:47:00Z</dcterms:created>
  <dc:creator>Diane</dc:creator>
  <dc:description/>
  <cp:keywords/>
  <dc:language>en-US</dc:language>
  <cp:lastModifiedBy>Diane</cp:lastModifiedBy>
  <dcterms:modified xsi:type="dcterms:W3CDTF">2010-12-02T17:47:00Z</dcterms:modified>
  <cp:revision>2</cp:revision>
  <dc:subject/>
  <dc:title/>
</cp:coreProperties>
</file>